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1"/>
        <w:gridCol w:w="348"/>
        <w:gridCol w:w="36"/>
        <w:gridCol w:w="883"/>
        <w:gridCol w:w="977"/>
        <w:gridCol w:w="2032"/>
        <w:gridCol w:w="3135"/>
        <w:gridCol w:w="832"/>
        <w:gridCol w:w="1125"/>
        <w:gridCol w:w="222"/>
        <w:gridCol w:w="13"/>
      </w:tblGrid>
      <w:tr>
        <w:trPr>
          <w:trHeight w:val="1104" w:hRule="atLeast"/>
        </w:trPr>
        <w:tc>
          <w:tcPr>
            <w:tcW w:w="15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go Ente</w:t>
            </w:r>
          </w:p>
        </w:tc>
        <w:tc>
          <w:tcPr>
            <w:tcW w:w="8984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-749300</wp:posOffset>
                  </wp:positionV>
                  <wp:extent cx="5394960" cy="73914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759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viso Pubblico n. 4 per l’attuazione del Programma Garanzia Occupabilità dei Lavoratori da finanziare nell’ambito del Piano Nazionale di Ripresa e Resilienz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</w:t>
            </w:r>
          </w:p>
        </w:tc>
      </w:tr>
      <w:tr>
        <w:trPr>
          <w:trHeight w:val="283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436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stro Didattico e di Presenza</w:t>
            </w:r>
          </w:p>
        </w:tc>
        <w:tc>
          <w:tcPr>
            <w:tcW w:w="2179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80" w:firstLine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436" w:type="dxa"/>
            <w:gridSpan w:val="5"/>
            <w:tcBorders>
              <w:lef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4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te Formativo</w:t>
            </w:r>
          </w:p>
        </w:tc>
        <w:tc>
          <w:tcPr>
            <w:tcW w:w="2179" w:type="dxa"/>
            <w:gridSpan w:val="3"/>
            <w:tcBorders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Cod. ID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itolo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Approvazione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Formativa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reditamen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initivo   󠇇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visorio 󠇇󠇇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del ___________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 Calabr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Lavoro e Welfar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ttore 01 - “Politiche attive, Superamento del precariato e Vigilanza Enti Mercato del Lavoro – Osservato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zione Misure FSE Programmazione 21/27 Obiettivo Specifico Occupazione”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ESENTE REGISTRO SI COMPONE DI N. ___ PAGINE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VIENE VIDIMATO PRIMA DELL'USO IN DATA ______________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UNZIONARIO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Timbro Regione Calabria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16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Allegato 3. a – Registro didattico e di presenza</w:t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ISTRO CORSO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NCO ALLIEV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firstLine="709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02"/>
        <w:gridCol w:w="1545"/>
        <w:gridCol w:w="2108"/>
        <w:gridCol w:w="36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g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m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. Fiscal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idenz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74"/>
        <w:gridCol w:w="2774"/>
        <w:gridCol w:w="1226"/>
        <w:gridCol w:w="2300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° d’ord.</w:t>
            </w:r>
          </w:p>
        </w:tc>
        <w:tc>
          <w:tcPr>
            <w:tcW w:w="90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nco Docenti e Tut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professional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en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Tut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93"/>
        <w:gridCol w:w="98"/>
        <w:gridCol w:w="2195"/>
        <w:gridCol w:w="1466"/>
        <w:gridCol w:w="1453"/>
        <w:gridCol w:w="290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l’inizio della lezion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 termine della lezione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/>
            </w:pPr>
            <w:r>
              <w:rPr/>
              <w:t>E PROGRAMMA SVOLTO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4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4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825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______________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____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05506471"/>
            <w:bookmarkStart w:id="1" w:name="_Hlk105506471"/>
            <w:bookmarkEnd w:id="1"/>
          </w:p>
        </w:tc>
      </w:tr>
    </w:tbl>
    <w:p>
      <w:pPr>
        <w:pStyle w:val="Normal"/>
        <w:spacing w:before="120" w:after="0"/>
        <w:jc w:val="center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ISTRO DELLE PRESENZE (riservato ad eventuale stampa di report delle presenze per didattica/formazione a distanz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bookmarkStart w:id="2" w:name="_Hlk123205455"/>
      <w:bookmarkEnd w:id="2"/>
      <w:r>
        <w:rPr>
          <w:sz w:val="28"/>
          <w:szCs w:val="28"/>
        </w:rPr>
        <w:t>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5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8"/>
        <w:gridCol w:w="95"/>
        <w:gridCol w:w="2125"/>
        <w:gridCol w:w="1716"/>
        <w:gridCol w:w="1396"/>
        <w:gridCol w:w="289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l’inizio della lezio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 termine della lezione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/>
            </w:pPr>
            <w:r>
              <w:rPr/>
              <w:t>E PROGRAMMA SVOLTO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2110" w:hRule="atLeast"/>
        </w:trPr>
        <w:tc>
          <w:tcPr>
            <w:tcW w:w="4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4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82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______________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del giorn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.__________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5:56:00Z</dcterms:created>
  <dc:creator>Agostino Rotundo</dc:creator>
  <dc:description/>
  <cp:keywords/>
  <dc:language>en-US</dc:language>
  <cp:lastModifiedBy>Aurora Veltri</cp:lastModifiedBy>
  <cp:lastPrinted>2023-06-22T12:56:00Z</cp:lastPrinted>
  <dcterms:modified xsi:type="dcterms:W3CDTF">2025-10-28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